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Ännu ett år med</w:t>
      </w:r>
    </w:p>
    <w:p>
      <w:pPr>
        <w:pStyle w:val="Normal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  <w:highlight w:val="green"/>
        </w:rPr>
        <w:t>Brinkepojkarna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och deras familjer  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drawing>
          <wp:inline distT="0" distB="0" distL="0" distR="0">
            <wp:extent cx="6636385" cy="442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Marcus och Frida på bröllopsdagen 3 augusti 2024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Utgåva 2024</w:t>
        <w:tab/>
        <w:tab/>
        <w:t xml:space="preserve">    Årgång 20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72"/>
          <w:szCs w:val="72"/>
        </w:rPr>
        <w:t xml:space="preserve">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7:27:00Z</dcterms:created>
  <dc:creator>Hans-Ake</dc:creator>
  <dc:description/>
  <cp:keywords/>
  <dc:language>en-US</dc:language>
  <cp:lastModifiedBy>Hans-Åke Björklund</cp:lastModifiedBy>
  <cp:lastPrinted>2024-12-17T16:38:00Z</cp:lastPrinted>
  <dcterms:modified xsi:type="dcterms:W3CDTF">2024-12-17T15:38:00Z</dcterms:modified>
  <cp:revision>4</cp:revision>
  <dc:subject/>
  <dc:title>Ännu ett år med Brinkepojkarna</dc:title>
</cp:coreProperties>
</file>